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rFonts w:cs="Calibri" w:ascii="Calibri" w:hAnsi="Calibri"/>
          <w:b/>
        </w:rPr>
      </w:r>
    </w:p>
    <w:p>
      <w:pPr>
        <w:pStyle w:val="Heading"/>
        <w:rPr>
          <w:rFonts w:ascii="Calibri" w:hAnsi="Calibri" w:cs="Calibri"/>
          <w:bCs/>
          <w:sz w:val="24"/>
        </w:rPr>
      </w:pPr>
      <w:r>
        <w:rPr>
          <w:rFonts w:cs="Calibri" w:ascii="Calibri" w:hAnsi="Calibri"/>
          <w:bCs/>
          <w:sz w:val="24"/>
        </w:rPr>
        <w:t>PREGÃO ELETRÔNICO nº.  0500/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Conforme datas das assinaturas digitais,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Empresa: </w:t>
      </w:r>
      <w:r>
        <w:rPr>
          <w:rFonts w:cs="Arial" w:ascii="Arial" w:hAnsi="Arial"/>
          <w:sz w:val="22"/>
          <w:szCs w:val="24"/>
        </w:rPr>
        <w:t>MEIRIELLEN PATRICIA MARQUES DA SILVA - ME, inscrita no CNPJ/MF sob o nº 26.074.944/0001-05, com sede na RUA SÃO PEDRO, nº 1328, SALA 03, AREIAS, CEP: 88113-260, São José/SC, doravante denominado FORNECEDORA.</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b/>
          <w:sz w:val="22"/>
          <w:szCs w:val="24"/>
        </w:rPr>
        <w:t>LOTE I - LOTE 1</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01 - </w:t>
      </w:r>
      <w:r>
        <w:rPr>
          <w:rFonts w:cs="Arial" w:ascii="Arial" w:hAnsi="Arial"/>
          <w:sz w:val="22"/>
          <w:szCs w:val="24"/>
        </w:rPr>
        <w:t>Quantidade: 88 (oitenta e oito) - Carimbo Automatico,almofada substituivel, 10mm x 27mm Carimbo automático, auto-entintado, acrílico, resina, retangular, retrátil com mola, refil medindo 10mmX27mm, parte descritiva a ser confeccionada em fotopolymero, com área superior com visão do gravado na parte descritiva - valor unitário. Preço unitário de R$ 8,00 a peça, e preço total de R$ 704,00 (setecentos e quatro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MARCK</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02 - </w:t>
      </w:r>
      <w:r>
        <w:rPr>
          <w:rFonts w:cs="Arial" w:ascii="Arial" w:hAnsi="Arial"/>
          <w:sz w:val="22"/>
          <w:szCs w:val="24"/>
        </w:rPr>
        <w:t>Quantidade: 142 (cento e quarenta e dois) - Carimbo automatico modelo p-20 tamanho 14 x 38 Carimbo automático, auto-entintado, acrílico, resina, retangular, retrátil com mola, refil medindo 14mmX38mm, parte descritiva a ser confeccionada em fotopolymero, com área superior com visão do gravado na parte descritiva - valor unitário.</w:t>
        <w:tab/>
        <w:t xml:space="preserve"> Preço unitário de R$ 24,00 a peça, e preço total de R$ 3.408,00 (três mil e quatrocentos e oito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MARCK</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03 - </w:t>
      </w:r>
      <w:r>
        <w:rPr>
          <w:rFonts w:cs="Arial" w:ascii="Arial" w:hAnsi="Arial"/>
          <w:sz w:val="22"/>
          <w:szCs w:val="24"/>
        </w:rPr>
        <w:t>Quantidade: 205 (duzentos e cinco) - Carimbo automatico modelo p-30 tamanho 18 x 47 Carimbo automático, auto-entintado, acrílico, resina, retangular, retrátil com mola, refil medindo 18mmX47mm, parte descritiva a ser confeccionada em fotopolymero, com área superior com visão do gravado na parte descritiva - valor unitário. Preço unitário de R$ 28,00 a peça, e preço total de R$ 5.740,00 (cinco mil e setecentos e quarenta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MARCK</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04 - </w:t>
      </w:r>
      <w:r>
        <w:rPr>
          <w:rFonts w:cs="Arial" w:ascii="Arial" w:hAnsi="Arial"/>
          <w:sz w:val="22"/>
          <w:szCs w:val="24"/>
        </w:rPr>
        <w:t>Quantidade: 111 (cento e onze) - Carimbo Automatico,almofada substituivel, 23mm x 59mm Carimbo automático, auto-entintado, acrílico, resina, retangular, retrátil com mola, refil medindo 23mmX59mm, parte descritiva a ser confeccionada em fotopolymero, com área superior com visão do gravado na parte descritiva - valor unitário. Preço unitário de R$ 30,00 a peça, e preço total de R$ 3.330,00 (três mil e trezentos e trinta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NYKON</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05 - </w:t>
      </w:r>
      <w:r>
        <w:rPr>
          <w:rFonts w:cs="Arial" w:ascii="Arial" w:hAnsi="Arial"/>
          <w:sz w:val="22"/>
          <w:szCs w:val="24"/>
        </w:rPr>
        <w:t>Quantidade: 93 (noventa e três) - Carimbo Automatico,almofada substituivel, 30 mm x 69 mm Carimbo automático, auto-entintado, acrílico, resina, retangular, retrátil com mola, refil medindo 30mmX69mm, parte descritiva a ser confeccionada em fotopolymero, com área superior com visão do gravado na parte descritiva - valor unitário. Preço unitário de R$ 35,00 a peça, e preço total de R$ 3.255,00 (três mil e duzentos e cinquenta e cinco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TRAXX</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06 - </w:t>
      </w:r>
      <w:r>
        <w:rPr>
          <w:rFonts w:cs="Arial" w:ascii="Arial" w:hAnsi="Arial"/>
          <w:sz w:val="22"/>
          <w:szCs w:val="24"/>
        </w:rPr>
        <w:t>Quantidade: 88 (oitenta e oito) - Carimbo Automatico Carimbo automático, auto-entintado, acrílico, resina, retangular, retrátil com mola, refil medindo 37mmX76mm, parte descritiva a ser confeccionada em fotopolymero, com área superior com visão do gravado na parte descritiva - valor unitário. Preço unitário de R$ 40,00 a peça, e preço total de R$ 3.520,00 (três mil e quinhentos e vinte reais).</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TRAXX</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07 - </w:t>
      </w:r>
      <w:r>
        <w:rPr>
          <w:rFonts w:cs="Arial" w:ascii="Arial" w:hAnsi="Arial"/>
          <w:sz w:val="22"/>
          <w:szCs w:val="24"/>
        </w:rPr>
        <w:t>Quantidade: 80 (oitenta) - Carimbo Automatico,almofada substituivel, 40 mm x 60 mm Carimbo automático, auto-entintado, acrílico, resina, retangular, retrátil com mola, refil medindo 40mmX60mm, parte descritiva a ser confeccionada em fotopolymero, valor unitário, com área superior com visão do gravado na parte descritiva. Preço unitário de R$ 30,01 a peça, e preço total de R$ 2.400,80 (dois mil, quatrocentos reais e oitenta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MARCK</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08 - </w:t>
      </w:r>
      <w:r>
        <w:rPr>
          <w:rFonts w:cs="Arial" w:ascii="Arial" w:hAnsi="Arial"/>
          <w:sz w:val="22"/>
          <w:szCs w:val="24"/>
        </w:rPr>
        <w:t>Quantidade: 63 (sessenta e três) - Carimbo Automatico, 5280(30 x 30mm) Carimbo automático, auto-entintado, acrílico, resina, quadrado, retrátil com mola, refil medindo 30mmX30mm, parte descritiva a ser confeccionada em fotopolymero, com área superior com visão do gravado na parte descritiva - valor unitário. Preço unitário de R$ 25,00 a peça, e preço total de R$ 1.575,00 (hum mil e quinhentos e setenta e cinco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TRAXX</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09 - </w:t>
      </w:r>
      <w:r>
        <w:rPr>
          <w:rFonts w:cs="Arial" w:ascii="Arial" w:hAnsi="Arial"/>
          <w:sz w:val="22"/>
          <w:szCs w:val="24"/>
        </w:rPr>
        <w:t>Quantidade: 60 (sessenta) - Carimbo Automatico Carimbo automático, auto-entintado, acrílico, resina, quadrado, retrátil com mola, refil medindo 40mmX40mm, parte descritiva a ser confeccionada em fotopolymero, com área superior com visão do gravado na parte descritiva - valor unitário. Preço unitário de R$ 25,00 a peça, e preço total de R$ 1.500,00 (hum mil e quinhentos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TOP PLUS</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0 - </w:t>
      </w:r>
      <w:r>
        <w:rPr>
          <w:rFonts w:cs="Arial" w:ascii="Arial" w:hAnsi="Arial"/>
          <w:sz w:val="22"/>
          <w:szCs w:val="24"/>
        </w:rPr>
        <w:t>Quantidade: 68 (sessenta e oito) - Carimbo Automatico Carimbo automático, auto-entintado, acrílico, resina, redondo, retrátil com mola, refil medindo 17mmX17mm, parte descritiva a ser confeccionada em fotopolymero, com área superior com visão do gravado na parte descritiva - valor unitário. Preço unitário de R$ 33,00 a peça, e preço total de R$ 2.244,00 (dois mil e duzentos e quarenta e quatro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TRAXX</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1 - </w:t>
      </w:r>
      <w:r>
        <w:rPr>
          <w:rFonts w:cs="Arial" w:ascii="Arial" w:hAnsi="Arial"/>
          <w:sz w:val="22"/>
          <w:szCs w:val="24"/>
        </w:rPr>
        <w:t>Quantidade: 117 (cento e dezessete) - Borracha para carimbo Pelicula transparante p/reposicao de carimbo autoentintado Refil de reposição para carimbo automático, medindo 10mmX27mm. Preço unitário de R$ 1,00 a peça, e preço total de R$ 117,00 (cento e dezessete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POLYSTAMP</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2 - </w:t>
      </w:r>
      <w:r>
        <w:rPr>
          <w:rFonts w:cs="Arial" w:ascii="Arial" w:hAnsi="Arial"/>
          <w:sz w:val="22"/>
          <w:szCs w:val="24"/>
        </w:rPr>
        <w:t>Quantidade: 137 (cento e trinta e sete) - Borracha para carimbo Pelicula transparante p/reposicao de carimbo autoentintado Refil de reposição para carimbo automático, medindo 14mmX38mm. Preço unitário de R$ 1,50 a peça, e preço total de R$ 205,50 (duzentos e cinco reais e cinquenta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POLYSTAMP</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3 - </w:t>
      </w:r>
      <w:r>
        <w:rPr>
          <w:rFonts w:cs="Arial" w:ascii="Arial" w:hAnsi="Arial"/>
          <w:sz w:val="22"/>
          <w:szCs w:val="24"/>
        </w:rPr>
        <w:t>Quantidade: 132 (cento e trinta e dois) - Borracha para carimbo Pelicula transparante p/reposicao de carimbo autoentintado Refil de reposição para carimbo automático, medindo 18mmX47mm. Preço unitário de R$ 1,00 a peça, e preço total de R$ 132,00 (cento e trinta e dois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POLYSTAMP</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4 - </w:t>
      </w:r>
      <w:r>
        <w:rPr>
          <w:rFonts w:cs="Arial" w:ascii="Arial" w:hAnsi="Arial"/>
          <w:sz w:val="22"/>
          <w:szCs w:val="24"/>
        </w:rPr>
        <w:t>Quantidade: 118 (cento e dezoito) - Borracha para carimbo Pelicula transparante p/reposicao de carimbo autoentintado Refil de reposição para carimbo automático, medindo 23mmX59mm. Preço unitário de R$ 1,00 a peça, e preço total de R$ 118,00 (cento e dezoito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POLYSTAMP</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5 - </w:t>
      </w:r>
      <w:r>
        <w:rPr>
          <w:rFonts w:cs="Arial" w:ascii="Arial" w:hAnsi="Arial"/>
          <w:sz w:val="22"/>
          <w:szCs w:val="24"/>
        </w:rPr>
        <w:t>Quantidade: 103 (cento e três) - Borracha para carimbo Pelicula transparante p/reposicao de carimbo autoentintado Borracha para carimbo Pelicula transparante p/reposicao de carimbo autoentintado Refil de reposição para carimbo automático, medindo 30mmX69mm. Preço unitário de R$ 9,00 a peça, e preço total de R$ 927,00 (novecentos e vinte e sete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POLYSTAMP</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6 - </w:t>
      </w:r>
      <w:r>
        <w:rPr>
          <w:rFonts w:cs="Arial" w:ascii="Arial" w:hAnsi="Arial"/>
          <w:sz w:val="22"/>
          <w:szCs w:val="24"/>
        </w:rPr>
        <w:t>Quantidade: 98 (noventa e oito) - Borracha para carimbo Pelicula transparante p/reposicao de carimbo autoentintado Refil de reposição para carimbo automático, medindo 37mmX76mm. Preço unitário de R$ 10,00 a peça, e preço total de R$ 980,00 (novecentos e oitenta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POLYSTAMP</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7 - </w:t>
      </w:r>
      <w:r>
        <w:rPr>
          <w:rFonts w:cs="Arial" w:ascii="Arial" w:hAnsi="Arial"/>
          <w:sz w:val="22"/>
          <w:szCs w:val="24"/>
        </w:rPr>
        <w:t>Quantidade: 103 (cento e três) - Borracha para carimbo Pelicula transparante p/reposicao de carimbo autoentintado Refil de reposição para carimbo automático, medindo 40mmX60mm. Preço unitário de R$ 9,00 a peça, e preço total de R$ 927,00 (novecentos e vinte e sete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POLYSTAMP</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8 - </w:t>
      </w:r>
      <w:r>
        <w:rPr>
          <w:rFonts w:cs="Arial" w:ascii="Arial" w:hAnsi="Arial"/>
          <w:sz w:val="22"/>
          <w:szCs w:val="24"/>
        </w:rPr>
        <w:t>Quantidade: 81 (oitenta e um) - Borracha para carimbo Pelicula transparante p/reposicao de carimbo autoentintado Refil de reposição para carimbo automático, medindo 20mmX20mm. (para os carimbos de paginação). Preço unitário de R$ 9,00 a peça, e preço total de R$ 729,00 (setecentos e vinte e nove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POLYSTAMP</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19 - </w:t>
      </w:r>
      <w:r>
        <w:rPr>
          <w:rFonts w:cs="Arial" w:ascii="Arial" w:hAnsi="Arial"/>
          <w:sz w:val="22"/>
          <w:szCs w:val="24"/>
        </w:rPr>
        <w:t>Quantidade: 710 (setecentos e dez) - Borracha para carimbo Pelicula transparante p/reposicao de carimbo autoentintado Película de fotopolymero, para colocação em carimbos – por cm² (1cmX1cm). Preço unitário de R$ 2,77 a peça, e preço total de R$ 1.966,70 (hum mil, novecentos e sessenta e seis reais e setenta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POLYSTAMP</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0 - </w:t>
      </w:r>
      <w:r>
        <w:rPr>
          <w:rFonts w:cs="Arial" w:ascii="Arial" w:hAnsi="Arial"/>
          <w:sz w:val="22"/>
          <w:szCs w:val="24"/>
        </w:rPr>
        <w:t>Quantidade: 35 (trinta e cinco) - Carimbo Datador, retangular, autom., almofada substituivel, 41x24mm Carimbo datador, manual, alfanumérico (00-xxx-0000), auto-entintado, medindo até 20cm²– com refil incluso. Preço unitário de R$ 20,00 a peça, e preço total de R$ 700,00 (setecentos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TRAXX</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1 - </w:t>
      </w:r>
      <w:r>
        <w:rPr>
          <w:rFonts w:cs="Arial" w:ascii="Arial" w:hAnsi="Arial"/>
          <w:sz w:val="22"/>
          <w:szCs w:val="24"/>
        </w:rPr>
        <w:t>Quantidade: 16 (dezesseis) - Carimbo Numerador automatico Carimbo metal, plástico, metal niquelado, medindo até 20cm², numerador automático, 6 chapas (numeração 0000 até 999999), retangular, auto-entintado com mola. Preço unitário de R$ 70,00 a peça, e preço total de R$ 1.120,00 (hum mil e cento e vinte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CARBRINK</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2 - </w:t>
      </w:r>
      <w:r>
        <w:rPr>
          <w:rFonts w:cs="Arial" w:ascii="Arial" w:hAnsi="Arial"/>
          <w:sz w:val="22"/>
          <w:szCs w:val="24"/>
        </w:rPr>
        <w:t>Quantidade: 8 (oito) - Carimbo Carimbo automatico Chancela com selo nacional – conforme imagem Termo de Referência. Preço unitário de R$ 50,00 a peça, e preço total de R$ 400,00 (quatrocentos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MALETTA</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b/>
          <w:sz w:val="22"/>
          <w:szCs w:val="24"/>
        </w:rPr>
        <w:t>LOTE II - 2</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3 - </w:t>
      </w:r>
      <w:r>
        <w:rPr>
          <w:rFonts w:cs="Arial" w:ascii="Arial" w:hAnsi="Arial"/>
          <w:sz w:val="22"/>
          <w:szCs w:val="24"/>
        </w:rPr>
        <w:t>Quantidade: 405 (quatrocentos e cinco) - Serviços Especializados Chaveiro Confecção de chave simples/gorge/yale, com cópia a partir de modelo existente. Preço unitário de R$ 11,60 o unidade, e preço total de R$ 4.698,00 (quatro mil e seiscentos e noventa e oito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4 - </w:t>
      </w:r>
      <w:r>
        <w:rPr>
          <w:rFonts w:cs="Arial" w:ascii="Arial" w:hAnsi="Arial"/>
          <w:sz w:val="22"/>
          <w:szCs w:val="24"/>
        </w:rPr>
        <w:t>Quantidade: 111 (cento e onze) - Serviços Especializados Chaveiro Confecção de chave simples/gorge/yale, com cópia a partir do miolo/cilindro. Preço unitário de R$ 32,22 o unidade, e preço total de R$ 3.576,42 (três mil, quinhentos e setenta e seis reais e quarenta e dois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5 - </w:t>
      </w:r>
      <w:r>
        <w:rPr>
          <w:rFonts w:cs="Arial" w:ascii="Arial" w:hAnsi="Arial"/>
          <w:sz w:val="22"/>
          <w:szCs w:val="24"/>
        </w:rPr>
        <w:t>Quantidade: 5 (cinco) - Serviços Especializados Chaveiro Confecção de chave cofre, com cópia a partir de modelo existente. Preço unitário de R$ 20,00 o unidade, e preço total de R$ 100,00 (cem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6 - </w:t>
      </w:r>
      <w:r>
        <w:rPr>
          <w:rFonts w:cs="Arial" w:ascii="Arial" w:hAnsi="Arial"/>
          <w:sz w:val="22"/>
          <w:szCs w:val="24"/>
        </w:rPr>
        <w:t>Quantidade: 5 (cinco) - Serviços Especializados Chaveiro Confecção de chave cofre, com cópia a partir do miolo/cilindro. Preço unitário de R$ 40,00 o unidade, e preço total de R$ 200,00 (duzentos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7 - </w:t>
      </w:r>
      <w:r>
        <w:rPr>
          <w:rFonts w:cs="Arial" w:ascii="Arial" w:hAnsi="Arial"/>
          <w:sz w:val="22"/>
          <w:szCs w:val="24"/>
        </w:rPr>
        <w:t>Quantidade: 129 (cento e vinte e nove) - Serviços Especializados Chaveiro Confecção de chave tetra-chave, com cópia a partir de modelo existente. Preço unitário de R$ 23,22 o unidade, e preço total de R$ 2.995,38 (dois mil, novecentos e noventa e cinco reais e trinta e oito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8 - </w:t>
      </w:r>
      <w:r>
        <w:rPr>
          <w:rFonts w:cs="Arial" w:ascii="Arial" w:hAnsi="Arial"/>
          <w:sz w:val="22"/>
          <w:szCs w:val="24"/>
        </w:rPr>
        <w:t>Quantidade: 76 (setenta e seis) - Serviços Especializados Chaveiro Confecção de chave tetra-chave, com cópia a partir do miolo/cilindro. Preço unitário de R$ 57,74 o unidade, e preço total de R$ 4.388,24 (quatro mil, trezentos e oitenta e oito reais e vinte e quatro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29 - </w:t>
      </w:r>
      <w:r>
        <w:rPr>
          <w:rFonts w:cs="Arial" w:ascii="Arial" w:hAnsi="Arial"/>
          <w:sz w:val="22"/>
          <w:szCs w:val="24"/>
        </w:rPr>
        <w:t>Quantidade: 115 (cento e quinze) - Serviços Especializados Chaveiro Fornecimento e substituição de miolo/cilindro de fechadura simples/gorge/cofre/yale, com fornecimento de 02 (duas) cópias de chaves. Preço unitário de R$ 59,94 o unidade, e preço total de R$ 6.893,10 (seis mil, oitocentos e noventa e três reais e dez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0 - </w:t>
      </w:r>
      <w:r>
        <w:rPr>
          <w:rFonts w:cs="Arial" w:ascii="Arial" w:hAnsi="Arial"/>
          <w:sz w:val="22"/>
          <w:szCs w:val="24"/>
        </w:rPr>
        <w:t>Quantidade: 54 (cinquenta e quatro) - Serviços Especializados Chaveiro Fornecimento e substituição de miolo/cilindro de fechadura tetra-chave, com fornecimento de 02 (duas) cópias de chaves. Preço unitário de R$ 83,88 o unidade, e preço total de R$ 4.529,52 (quatro mil, quinhentos e vinte e nove reais e cinquenta e dois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1 - </w:t>
      </w:r>
      <w:r>
        <w:rPr>
          <w:rFonts w:cs="Arial" w:ascii="Arial" w:hAnsi="Arial"/>
          <w:sz w:val="22"/>
          <w:szCs w:val="24"/>
        </w:rPr>
        <w:t>Quantidade: 101 (cento e um) - Serviços Especializados Chaveiro Abertura de porta com fechadura simples/gorge/yale. Preço unitário de R$ 61,96 o unidade, e preço total de R$ 6.257,96 (seis mil, duzentos e cinquenta e sete reais e noventa e seis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2 - </w:t>
      </w:r>
      <w:r>
        <w:rPr>
          <w:rFonts w:cs="Arial" w:ascii="Arial" w:hAnsi="Arial"/>
          <w:sz w:val="22"/>
          <w:szCs w:val="24"/>
        </w:rPr>
        <w:t>Quantidade: 62 (sessenta e dois) - Serviços Especializados Chaveiro Abertura de porta com fechadura tetra-chave. Preço unitário de R$ 70,61 o unidade, e preço total de R$ 4.377,82 (quatro mil, trezentos e setenta e sete reais e oitenta e dois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3 - </w:t>
      </w:r>
      <w:r>
        <w:rPr>
          <w:rFonts w:cs="Arial" w:ascii="Arial" w:hAnsi="Arial"/>
          <w:sz w:val="22"/>
          <w:szCs w:val="24"/>
        </w:rPr>
        <w:t>Quantidade: 101 (cento e um) - Serviços Especializados Chaveiro Conserto de fechaduras em geral quando ocorrer a quebra da chave dentro do miolo/cilindro. Preço unitário de R$ 61,47 o unidade, e preço total de R$ 6.208,47 (seis mil, duzentos e oito reais e quarenta e sete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4 - </w:t>
      </w:r>
      <w:r>
        <w:rPr>
          <w:rFonts w:cs="Arial" w:ascii="Arial" w:hAnsi="Arial"/>
          <w:sz w:val="22"/>
          <w:szCs w:val="24"/>
        </w:rPr>
        <w:t>Quantidade: 3 (três) - Serviços Especializados Chaveiro Abertura de cofre no segredo. Preço unitário de R$ 241,00 o unidade, e preço total de R$ 723,00 (setecentos e vinte e três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5 - </w:t>
      </w:r>
      <w:r>
        <w:rPr>
          <w:rFonts w:cs="Arial" w:ascii="Arial" w:hAnsi="Arial"/>
          <w:sz w:val="22"/>
          <w:szCs w:val="24"/>
        </w:rPr>
        <w:t>Quantidade: 3 (três) - Serviços Especializados Chaveiro Troca de segredo em cofre. Preço unitário de R$ 203,88 o unidade, e preço total de R$ 611,64 (seiscentos e onze reais e sessenta e quatro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6 - </w:t>
      </w:r>
      <w:r>
        <w:rPr>
          <w:rFonts w:cs="Arial" w:ascii="Arial" w:hAnsi="Arial"/>
          <w:sz w:val="22"/>
          <w:szCs w:val="24"/>
        </w:rPr>
        <w:t>Quantidade: 183 (cento e oitenta e três) - Serviços Especializados Chaveiro Instalação de fechadura em mesa (com fornecimento de fechadura). Preço unitário de R$ 58,62 o unidade, e preço total de R$ 10.727,46 (dez mil, setecentos e vinte e sete reais e quarenta e seis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SOPRANO</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7 - </w:t>
      </w:r>
      <w:r>
        <w:rPr>
          <w:rFonts w:cs="Arial" w:ascii="Arial" w:hAnsi="Arial"/>
          <w:sz w:val="22"/>
          <w:szCs w:val="24"/>
        </w:rPr>
        <w:t>Quantidade: 83 (oitenta e três) - Serviços Especializados Chaveiro Instalação de fechadura tetra (com fornecimento de fechadura). Preço unitário de R$ 129,47 o unidade, e preço total de R$ 10.746,01 (dez mil, setecentos e quarenta e seis reais e um centavo).</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3F</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8 - </w:t>
      </w:r>
      <w:r>
        <w:rPr>
          <w:rFonts w:cs="Arial" w:ascii="Arial" w:hAnsi="Arial"/>
          <w:sz w:val="22"/>
          <w:szCs w:val="24"/>
        </w:rPr>
        <w:t>Quantidade: 107 (cento e sete) - Serviços Especializados Chaveiro Instalação de fechadura  simples em portas. Preço unitário de R$ 76,73 o unidade, e preço total de R$ 8.210,11 (oito mil, duzentos e dez reais e onze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39 - </w:t>
      </w:r>
      <w:r>
        <w:rPr>
          <w:rFonts w:cs="Arial" w:ascii="Arial" w:hAnsi="Arial"/>
          <w:sz w:val="22"/>
          <w:szCs w:val="24"/>
        </w:rPr>
        <w:t>Quantidade: 100 (cem) - Serviços Especializados Chaveiro Instalação  de fechadura simples/gorge/cofre/yale. Preço unitário de R$ 59,86 o unidade, e preço total de R$ 5.986,00 (cinco mil e novecentos e oitenta e seis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40 - </w:t>
      </w:r>
      <w:r>
        <w:rPr>
          <w:rFonts w:cs="Arial" w:ascii="Arial" w:hAnsi="Arial"/>
          <w:sz w:val="22"/>
          <w:szCs w:val="24"/>
        </w:rPr>
        <w:t>Quantidade: 75 (setenta e cinco) - Serviços Especializados Chaveiro Instalação de fechadura tetra. Preço unitário de R$ 75,97 o unidade, e preço total de R$ 5.697,75 (cinco mil, seiscentos e noventa e sete reais e setenta e cinco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41 - </w:t>
      </w:r>
      <w:r>
        <w:rPr>
          <w:rFonts w:cs="Arial" w:ascii="Arial" w:hAnsi="Arial"/>
          <w:sz w:val="22"/>
          <w:szCs w:val="24"/>
        </w:rPr>
        <w:t>Quantidade: 118 (cento e dezoito) - Serviços Especializados Chaveiro Instalação de fechadura em armario/mesa/escaninho/gaveteiro. Preço unitário de R$ 39,73 o unidade, e preço total de R$ 4.688,14 (quatro mil, seiscentos e oitenta e oito reais e quatorze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42 - </w:t>
      </w:r>
      <w:r>
        <w:rPr>
          <w:rFonts w:cs="Arial" w:ascii="Arial" w:hAnsi="Arial"/>
          <w:sz w:val="22"/>
          <w:szCs w:val="24"/>
        </w:rPr>
        <w:t>Quantidade: 124 (cento e vinte e quatro) - Serviços Especializados Chaveiro Instalação de fechadura simples em porta (com fornecimento de fechadura). Preço unitário de R$ 142,04 o unidade, e preço total de R$ 17.612,96 (dezessete mil, seiscentos e doze reais e noventa e seis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3F</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b/>
          <w:sz w:val="22"/>
          <w:szCs w:val="24"/>
        </w:rPr>
        <w:t>LOTE IV - 4</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50 - </w:t>
      </w:r>
      <w:r>
        <w:rPr>
          <w:rFonts w:cs="Arial" w:ascii="Arial" w:hAnsi="Arial"/>
          <w:sz w:val="22"/>
          <w:szCs w:val="24"/>
        </w:rPr>
        <w:t>Quantidade: 30 (trinta) - Serviços Especializados Chaveiro Confecção de chave simples/gorge/yale, com cópia a partir de modelo existente. Preço unitário de R$ 11,67 o unidade, e preço total de R$ 350,10 (trezentos e cinquenta reais e dez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51 - </w:t>
      </w:r>
      <w:r>
        <w:rPr>
          <w:rFonts w:cs="Arial" w:ascii="Arial" w:hAnsi="Arial"/>
          <w:sz w:val="22"/>
          <w:szCs w:val="24"/>
        </w:rPr>
        <w:t>Quantidade: 30 (trinta) - Serviços Especializados Chaveiro Confecção de chave tetra-chave, com cópia a partir de modelo existente. Preço unitário de R$ 19,24 o unidade, e preço total de R$ 577,20 (quinhentos e setenta e sete reais e vinte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b/>
          <w:sz w:val="22"/>
          <w:szCs w:val="24"/>
        </w:rPr>
        <w:t>LOTE V - 5</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52 - </w:t>
      </w:r>
      <w:r>
        <w:rPr>
          <w:rFonts w:cs="Arial" w:ascii="Arial" w:hAnsi="Arial"/>
          <w:sz w:val="22"/>
          <w:szCs w:val="24"/>
        </w:rPr>
        <w:t>Quantidade: 20 (vinte) - Serviços Especializados Chaveiro Confecção de chave simples/gorge/yale, com cópia a partir de modelo existente. Preço unitário de R$ 11,93 o unidade, e preço total de R$ 238,60 (duzentos e trinta e oito reais e sessenta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53 - </w:t>
      </w:r>
      <w:r>
        <w:rPr>
          <w:rFonts w:cs="Arial" w:ascii="Arial" w:hAnsi="Arial"/>
          <w:sz w:val="22"/>
          <w:szCs w:val="24"/>
        </w:rPr>
        <w:t>Quantidade: 5 (cinco) - Serviços Especializados Chaveiro Confecção de chave tetra-chave, com cópia a partir de modelo existente. Preço unitário de R$ 20,25 o unidade, e preço total de R$ 101,25 (cento e um reais e vinte e cinco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GOLD</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b/>
          <w:sz w:val="22"/>
          <w:szCs w:val="24"/>
        </w:rPr>
        <w:t>LOTE VII - 7</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58 - </w:t>
      </w:r>
      <w:r>
        <w:rPr>
          <w:rFonts w:cs="Arial" w:ascii="Arial" w:hAnsi="Arial"/>
          <w:sz w:val="22"/>
          <w:szCs w:val="24"/>
        </w:rPr>
        <w:t>Quantidade: 87 (oitenta e sete) - Fechadura Para porta tipo divisoria Fornecimento de fechadura para divisoria. Preço unitário de R$ 50,50 a peça, e preço total de R$ 4.393,50 (quatro mil, trezentos e noventa e três reais e cinquenta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SOPRANO</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59 - </w:t>
      </w:r>
      <w:r>
        <w:rPr>
          <w:rFonts w:cs="Arial" w:ascii="Arial" w:hAnsi="Arial"/>
          <w:sz w:val="22"/>
          <w:szCs w:val="24"/>
        </w:rPr>
        <w:t>Quantidade: 118 (cento e dezoito) - Fechadura Interna Fornecimento de fechadura simples/yale/gorge. Preço unitário de R$ 95,00 a peça, e preço total de R$ 11.210,00 (onze mil e duzentos e dez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3F</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60 - </w:t>
      </w:r>
      <w:r>
        <w:rPr>
          <w:rFonts w:cs="Arial" w:ascii="Arial" w:hAnsi="Arial"/>
          <w:sz w:val="22"/>
          <w:szCs w:val="24"/>
        </w:rPr>
        <w:t>Quantidade: 54 (cinquenta e quatro) - Fechadura Tetra Fornecimento de fechadura tipo tetra. Preço unitário de R$ 95,51 a peça, e preço total de R$ 5.157,54 (cinco mil, cento e cinquenta e sete reais e cinquenta e quatro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3F</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61 - </w:t>
      </w:r>
      <w:r>
        <w:rPr>
          <w:rFonts w:cs="Arial" w:ascii="Arial" w:hAnsi="Arial"/>
          <w:sz w:val="22"/>
          <w:szCs w:val="24"/>
        </w:rPr>
        <w:t>Quantidade: 84 (oitenta e quatro) - Fechadura Interna Fornecimento de fechadura de mesa (gaveta) com duas chaves. Preço unitário de R$ 12,38 a peça, e preço total de R$ 1.039,92 (hum mil, trinta e nove reais e noventa e dois centavo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SOPRANO</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62 - </w:t>
      </w:r>
      <w:r>
        <w:rPr>
          <w:rFonts w:cs="Arial" w:ascii="Arial" w:hAnsi="Arial"/>
          <w:sz w:val="22"/>
          <w:szCs w:val="24"/>
        </w:rPr>
        <w:t>Quantidade: 39 (trinta e nove) - Mola hidraulica(amortecedor) para porta Mola aerea para porta Fornecimento Mola hidráulica aérea para portas. Preço unitário de R$ 82,00 a peça, e preço total de R$ 3.198,00 (três mil e cento e noventa e oito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SOPRANO</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63 - </w:t>
      </w:r>
      <w:r>
        <w:rPr>
          <w:rFonts w:cs="Arial" w:ascii="Arial" w:hAnsi="Arial"/>
          <w:sz w:val="22"/>
          <w:szCs w:val="24"/>
        </w:rPr>
        <w:t>Quantidade: 103 (cento e três) - Macaneta para porta interna Fornecimento de maçaneta para fechadura simples/gorge/yale. Preço unitário de R$ 20,00 a peça, e preço total de R$ 2.060,00 (dois mil e sessenta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3F</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64 - </w:t>
      </w:r>
      <w:r>
        <w:rPr>
          <w:rFonts w:cs="Arial" w:ascii="Arial" w:hAnsi="Arial"/>
          <w:sz w:val="22"/>
          <w:szCs w:val="24"/>
        </w:rPr>
        <w:t>Quantidade: 90 (noventa) - Cadeado metalico De 20mm Fornecimento de cadeado 20mm com haste curta em latão. Preço unitário de R$ 13,00 a peça, e preço total de R$ 1.170,00 (hum mil e cento e setenta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3F</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65 - </w:t>
      </w:r>
      <w:r>
        <w:rPr>
          <w:rFonts w:cs="Arial" w:ascii="Arial" w:hAnsi="Arial"/>
          <w:sz w:val="22"/>
          <w:szCs w:val="24"/>
        </w:rPr>
        <w:t>Quantidade: 85 (oitenta e cinco) - Cadeado metalico De latao, 25 mm Fornecimento de cadeado 25mm com haste curta em latão. Preço unitário de R$ 15,00 a peça, e preço total de R$ 1.275,00 (hum mil e duzentos e setenta e cinco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3F</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 xml:space="preserve">ITEM 66 - </w:t>
      </w:r>
      <w:r>
        <w:rPr>
          <w:rFonts w:cs="Arial" w:ascii="Arial" w:hAnsi="Arial"/>
          <w:sz w:val="22"/>
          <w:szCs w:val="24"/>
        </w:rPr>
        <w:t>Quantidade: 85 (oitenta e cinco) - Cadeado metalico De latao, 35 mm Fornecimento de cadeado 35mm com haste curta em latão. Preço unitário de R$ 22,00 a peça, e preço total de R$ 1.870,00 (hum mil e oitocentos e setenta reais).</w:t>
      </w:r>
    </w:p>
    <w:p>
      <w:pPr>
        <w:pStyle w:val="EspTextoChar"/>
        <w:tabs>
          <w:tab w:val="clear" w:pos="708"/>
          <w:tab w:val="left" w:pos="1134" w:leader="none"/>
        </w:tabs>
        <w:suppressAutoHyphens w:val="true"/>
        <w:spacing w:before="0" w:after="0"/>
        <w:rPr/>
      </w:pPr>
      <w:r>
        <w:rPr>
          <w:rFonts w:cs="Arial" w:ascii="Arial" w:hAnsi="Arial"/>
          <w:b/>
          <w:sz w:val="22"/>
          <w:szCs w:val="24"/>
        </w:rPr>
        <w:t xml:space="preserve">Marca: </w:t>
      </w:r>
      <w:r>
        <w:rPr>
          <w:rFonts w:cs="Arial" w:ascii="Arial" w:hAnsi="Arial"/>
          <w:sz w:val="22"/>
          <w:szCs w:val="24"/>
        </w:rPr>
        <w:t>3F</w:t>
      </w:r>
    </w:p>
    <w:p>
      <w:pPr>
        <w:pStyle w:val="EspTextoChar"/>
        <w:tabs>
          <w:tab w:val="clear" w:pos="708"/>
          <w:tab w:val="left" w:pos="1134" w:leader="none"/>
        </w:tabs>
        <w:suppressAutoHyphens w:val="true"/>
        <w:spacing w:before="0" w:after="0"/>
        <w:rPr>
          <w:rFonts w:ascii="Arial" w:hAnsi="Arial" w:cs="Arial"/>
          <w:sz w:val="22"/>
          <w:szCs w:val="24"/>
        </w:rPr>
      </w:pPr>
      <w:r>
        <w:rPr>
          <w:rFonts w:cs="Arial" w:ascii="Arial" w:hAnsi="Arial"/>
          <w:sz w:val="22"/>
          <w:szCs w:val="24"/>
        </w:rPr>
      </w:r>
    </w:p>
    <w:p>
      <w:pPr>
        <w:pStyle w:val="EspTextoChar"/>
        <w:tabs>
          <w:tab w:val="clear" w:pos="708"/>
          <w:tab w:val="left" w:pos="1134" w:leader="none"/>
        </w:tabs>
        <w:suppressAutoHyphens w:val="true"/>
        <w:spacing w:before="0" w:after="0"/>
        <w:rPr/>
      </w:pPr>
      <w:r>
        <w:rPr>
          <w:rFonts w:cs="Arial" w:ascii="Arial" w:hAnsi="Arial"/>
          <w:b/>
          <w:sz w:val="22"/>
          <w:szCs w:val="24"/>
        </w:rPr>
        <w:t>ITENS 43, 44, 45, 46, 47, 48, 49, 54, 55, 56, 57, 67, 68, 69, 70, 71, 72, 73, 74, 75, 76, 77, 78, 79:</w:t>
      </w:r>
      <w:r>
        <w:rPr>
          <w:rFonts w:cs="Arial" w:ascii="Arial" w:hAnsi="Arial"/>
          <w:sz w:val="22"/>
          <w:szCs w:val="24"/>
        </w:rPr>
        <w:t xml:space="preserve"> DESERTO.</w:t>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Normal"/>
        <w:ind w:right="27" w:hanging="0"/>
        <w:jc w:val="both"/>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sz w:val="22"/>
          <w:szCs w:val="22"/>
        </w:rPr>
      </w:pPr>
      <w:r>
        <w:rPr>
          <w:rFonts w:cs="Calibri" w:ascii="Calibri" w:hAnsi="Calibri"/>
          <w:sz w:val="22"/>
          <w:szCs w:val="22"/>
        </w:rPr>
      </w:r>
    </w:p>
    <w:p>
      <w:p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lang w:val="en-US"/>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lang w:val="en-US"/>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Calibri" w:hAnsi="Calibri" w:cs="Calibri"/>
      <w:color w:val="000000"/>
      <w:sz w:val="24"/>
    </w:rPr>
  </w:style>
  <w:style w:type="character" w:styleId="WW8Num6z0">
    <w:name w:val="WW8Num6z0"/>
    <w:qFormat/>
    <w:rPr>
      <w:sz w:val="22"/>
    </w:rPr>
  </w:style>
  <w:style w:type="character" w:styleId="WW8Num6z1">
    <w:name w:val="WW8Num6z1"/>
    <w:qFormat/>
    <w:rPr>
      <w:b/>
      <w:sz w:val="22"/>
    </w:rPr>
  </w:style>
  <w:style w:type="character" w:styleId="WW8Num7z0">
    <w:name w:val="WW8Num7z0"/>
    <w:qFormat/>
    <w:rPr/>
  </w:style>
  <w:style w:type="character" w:styleId="WW8Num8z0">
    <w:name w:val="WW8Num8z0"/>
    <w:qFormat/>
    <w:rPr/>
  </w:style>
  <w:style w:type="character" w:styleId="WW8Num8z1">
    <w:name w:val="WW8Num8z1"/>
    <w:qFormat/>
    <w:rPr>
      <w:b/>
      <w:sz w:val="22"/>
      <w:szCs w:val="22"/>
    </w:rPr>
  </w:style>
  <w:style w:type="character" w:styleId="WW8Num8z2">
    <w:name w:val="WW8Num8z2"/>
    <w:qFormat/>
    <w:rPr>
      <w:b w:val="false"/>
    </w:rPr>
  </w:style>
  <w:style w:type="character" w:styleId="WW8Num9z0">
    <w:name w:val="WW8Num9z0"/>
    <w:qFormat/>
    <w:rPr>
      <w:rFonts w:ascii="Wingdings" w:hAnsi="Wingdings" w:cs="Wingdings"/>
    </w:rPr>
  </w:style>
  <w:style w:type="character" w:styleId="WW8Num11z0">
    <w:name w:val="WW8Num11z0"/>
    <w:qFormat/>
    <w:rPr>
      <w:sz w:val="19"/>
    </w:rPr>
  </w:style>
  <w:style w:type="character" w:styleId="WW8Num12z0">
    <w:name w:val="WW8Num12z0"/>
    <w:qFormat/>
    <w:rPr>
      <w:sz w:val="22"/>
    </w:rPr>
  </w:style>
  <w:style w:type="character" w:styleId="WW8Num13z0">
    <w:name w:val="WW8Num13z0"/>
    <w:qFormat/>
    <w:rPr>
      <w:b w:val="false"/>
      <w:sz w:val="24"/>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z w:val="22"/>
    </w:rPr>
  </w:style>
  <w:style w:type="character" w:styleId="WW8Num19z0">
    <w:name w:val="WW8Num19z0"/>
    <w:qFormat/>
    <w:rPr>
      <w:rFonts w:cs="Times New Roman"/>
    </w:rPr>
  </w:style>
  <w:style w:type="character" w:styleId="WW8Num19z2">
    <w:name w:val="WW8Num19z2"/>
    <w:qFormat/>
    <w:rPr>
      <w:rFonts w:cs="Times New Roman"/>
      <w:b/>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sz w:val="22"/>
      <w:szCs w:val="22"/>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b/>
    </w:rPr>
  </w:style>
  <w:style w:type="character" w:styleId="WW8Num25z0">
    <w:name w:val="WW8Num25z0"/>
    <w:qFormat/>
    <w:rPr>
      <w:color w:val="000000"/>
    </w:rPr>
  </w:style>
  <w:style w:type="character" w:styleId="WW8Num25z3">
    <w:name w:val="WW8Num25z3"/>
    <w:qFormat/>
    <w:rPr>
      <w:b/>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Fontepargpadro">
    <w:name w:val="Fonte parág. padrão"/>
    <w:qFormat/>
    <w:rPr/>
  </w:style>
  <w:style w:type="character" w:styleId="WW8Num10z0">
    <w:name w:val="WW8Num10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character" w:styleId="RecuodecorpodetextoChar">
    <w:name w:val="Recuo de corpo de texto Char"/>
    <w:qFormat/>
    <w:rPr>
      <w:sz w:val="24"/>
    </w:rPr>
  </w:style>
  <w:style w:type="paragraph" w:styleId="Heading">
    <w:name w:val="Heading"/>
    <w:basedOn w:val="Normal"/>
    <w:next w:val="Subtitle"/>
    <w:qFormat/>
    <w:pPr>
      <w:jc w:val="center"/>
    </w:pPr>
    <w:rPr>
      <w:rFonts w:ascii="Garamond" w:hAnsi="Garamond" w:cs="Garamond"/>
      <w:b/>
      <w:shadow/>
      <w:sz w:val="28"/>
      <w:lang w:val="en-US"/>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lang w:val="en-US"/>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lang w:val="en-US"/>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lang w:val="en-US"/>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lang w:val="en-US"/>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lang w:val="en-US"/>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lang w:val="en-US"/>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PATRICIA MICHELS SANDRINI</cp:lastModifiedBy>
  <cp:lastPrinted>2020-05-12T16:59:00Z</cp:lastPrinted>
  <dcterms:modified xsi:type="dcterms:W3CDTF">2020-05-12T20:33:00Z</dcterms:modified>
  <cp:revision>74</cp:revision>
  <dc:subject/>
  <dc:title/>
</cp:coreProperties>
</file>